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7839321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7. 2022                                                                                                               № _____-3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повноважень посадовій особі Бучанської міської ради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 метою організації роботи із забезпечення представництва інтересів Бучанської міської територіальної громади, зокрема й представництва виконавчих органів Бучанської міської рад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право заступнику міського голови Чейчуку Дмитру Миколайовичу підписувати договори від імені Бучанської міської ради, представляти інтереси Бучанської міської ради (код ЄДРПОУ 04360586) від імен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Внести відомості про вищезазначеної особи, яка мають право представляти інтереси Бучанської міської ради (код ЄДРПОУ 04360586) від імені Бучанської міської територіальної громади до Єдиного державного реєстру юридичних, фізичних осіб-підприємців та громадських формувань в установленому поряд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громадянку Феєр Ірину Іванівну, яка мала право представляти інтереси Бучанської міської ради, у зв’язку із звільненням з посади головному спеціалісту юридичного відділу управління юридично-кадрової робо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09:00Z</dcterms:created>
  <dc:creator>Екатерина</dc:creator>
  <dc:description/>
  <dc:language>en-US</dc:language>
  <cp:lastModifiedBy>user</cp:lastModifiedBy>
  <cp:lastPrinted>2022-07-25T17:04:00Z</cp:lastPrinted>
  <dcterms:modified xsi:type="dcterms:W3CDTF">2022-07-26T07:42:00Z</dcterms:modified>
  <cp:revision>3</cp:revision>
  <dc:subject/>
  <dc:title>ПРОЕКТ</dc:title>
</cp:coreProperties>
</file>